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g.No. ____________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268"/>
        <w:gridCol w:w="1782"/>
        <w:gridCol w:w="1253"/>
      </w:tblGrid>
      <w:tr>
        <w:trPr/>
        <w:tc>
          <w:tcPr>
            <w:tcW w:w="549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82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4BT2011</w:t>
            </w:r>
          </w:p>
        </w:tc>
        <w:tc>
          <w:tcPr>
            <w:tcW w:w="226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8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5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MOLECULAR BIOLOGY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nclude the transformation principle from the experiment of Frederick Griffith on </w:t>
            </w:r>
            <w:r>
              <w:rPr>
                <w:i/>
              </w:rPr>
              <w:t>Diplococcus pneumoniae</w:t>
            </w:r>
            <w:r>
              <w:rPr/>
              <w:t>. Illustrate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end through an experiment that the DNA is the genetic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process of recombination by generalized and specialized transduction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Hfr, illustrate it and explain the process of conjugation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semiconservative mode of replication through the Meselson and Stahl experi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the role and characteristics of DNA polymerase I, II and III in pro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rocess of DNA replication that happens in E.coli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the replication problem of telomere in eukaryotic DNA and give an illustrative solution for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common mutations that occur during replication and the mechanism of various repair systems in pro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neat diagram of promoter region in prokaryotic DNA and elaborate the process of prokaryotic transcription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the features of an enhancer in eu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rganize the Pre Initiation Complex for eukaryotic transcri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the 5´capping, intron splicing and 3´ polyadenylation processes takes place in an eukaryotic mRN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marize the elucidation of genetic code through various experimen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process of translation in prokaryot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d detail the basic requirements for the process of translation. Also illustrate the polysome structure of trans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post translational processing and protein targeting in eu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house keeping genes with an example, an operon and the operon concep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gene regulation in lac operon with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6T04:24:00Z</dcterms:modified>
  <cp:revision>16</cp:revision>
  <dc:subject/>
  <dc:title/>
</cp:coreProperties>
</file>